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ЕДЬМОЙ  СОЗЫВ</w:t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___________________________________________________________________________</w:t>
      </w:r>
      <w:r>
        <w:rPr>
          <w:rFonts w:cs="Liberation Serif" w:ascii="Liberation Serif" w:hAnsi="Liberation Serif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eastAsia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от    декабря 2023                                                   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О бюджете муниципального образования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«Каменский городской округ» на 2024 год 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и плановый период 2025 и 2026 годов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На основании  Бюджетного  кодекса Российской Федерации, проекта Закона Свердловской области «Об областном бюджете на 2024 год и плановый период 2025 и 2026 годов» от 30.10.2023 года № ПЗ-2905, Положения «О бюджетном процессе в муниципальном образовании  Каменский городской округ», утвержденного Решением Думы Каменского городского округа от  27.03.2014 года № 212 (в ред. Решений Думы Каменского городского округа от 19.03.2015  № 314, от 15.10.2015 № 395, от 12.11.2015 № 402, от 28.07.2016 № 505, от 19.10.2017  № 147, от 07.12.2017  № 172, от 21.11.2019 № 421, от 21.10.2021 № 14, от 18.05.2023 № 226),  рассмотрев представленный Главой Каменского городского округа  проект бюджета муниципального образования «Каменский  городской округ» на 2024 год  и плановый период 2025 и 2026 годов, руководствуясь Федеральным законом от 6 октября 2003 года № 131-ФЗ «Об общих принципах организации  местного самоуправления в Российской Федерации», статьей 23 Устава муниципального образования «Каменский городской округ»,   Дума Каменского городского округа</w:t>
      </w:r>
    </w:p>
    <w:p>
      <w:pPr>
        <w:pStyle w:val="TextBody"/>
        <w:spacing w:lineRule="auto" w:line="360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Р Е Ш И Л А:</w:t>
      </w:r>
    </w:p>
    <w:p>
      <w:pPr>
        <w:pStyle w:val="Normal"/>
        <w:spacing w:lineRule="auto" w:line="360"/>
        <w:ind w:right="566" w:hanging="0"/>
        <w:jc w:val="both"/>
        <w:rPr/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1. Установить: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1.Общий объем доходов бюджета муниципального образования «Каменский городской округ» (далее – бюджет городского округа):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1. на 2024 год в сумме 1 944 138,6  тысяч рублей, в т. ч. объем межбюджетных трансфертов, получаемых из других бюджетов бюджетной системы Российской Федерации в форме  дотаций –582 112,0 тысяч рублей, субсидий – 1587 838,1 тысяч рублей, субвенций – 544 294,5 тысяч рублей, иных межбюджетных трансфертов – 1 275,7 тысяч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2. на 2025 год в сумме 1 887 664,3 тысяч рублей, в т. ч. объем межбюджетных трансфертов, получаемых из других бюджетов бюджетной системы Российской Федерации в форме  дотаций –  524 884,0 тысяч рублей,  субсидий – 36 229,4 тысяч рублей, субвенций – 575 533,3 тысяч рублей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1.3. на 2026 год в сумме 1 942 634,6 тысяч рублей, в т. ч. объем межбюджетных трансфертов, получаемых из других бюджетов бюджетной системы Российской Федерации в форме  дотаций – 456 544,0 тысяч рублей, субсидий – 37 678,0 тысяч рублей, субвенций – 607 015,5 тысяч рубл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2.Общий объем расходов бюджета городского округа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1. на 2024 год   в 1 962 138,6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2.2. на 2025 год  в сумме  1 887 664,3 тысяч рублей, в том числе общий объем условно утвержденных расходов -  31 899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3. на 2026 год  в сумме  1 942 634,6 тысяч рублей, в том числе общий объем условно утвержденных расходов -  64 898,0 тысяч рублей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3.Дефицит бюджета городского округ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3.1. на 2024  год в сумме 18 000,0 тысяч рублей  (4,14 процента общего объема доходов  бюджета городского округа без учета  объема безвозмездных поступлений и поступлений налоговых доходов по дополнительным нормативам отчислений)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3.2. на 2025  год в сумме 0 тысяч рублей;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3.3. на 2026  год в сумме 0 тысяч рублей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Объем бюджетных ассигнований Дорожного фонда Каменского  городского округ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1. на 2024 год – 104 517,8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2. на 2025 год – 108 532,5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3. на 2026 год – 146 369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Верхний предел муниципального внутреннего долга муниципального образования по долговым обязательствам МО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1. по состоянию  на 1 января  2025  года  в сумме  18000,0 тысяч рублей, в том числе верхний предел по  муниципальным гарантиям –  0,0 тысяч 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2. по состоянию на 1 января  2026  года  в сумме  7200,0  тысяч рублей, в том числе верхний предел по  муниципальным гарантиям –  0,0 тысяч 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3. по состоянию  на 1 января  2027  года  в сумме  5400,0  тысяч рублей, в том числе верхний предел по  муниципальным гарантиям – 0,0 тысяч 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Объем расходов на обслуживание муниципального долга муниципального образования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1. на 2024 год в сумме  16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2. на 2025 год в сумме  6,0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6.3. на 2026 год в сумме  5,0 тысяч рублей.</w:t>
      </w:r>
    </w:p>
    <w:p>
      <w:pPr>
        <w:pStyle w:val="Normal"/>
        <w:tabs>
          <w:tab w:val="clear" w:pos="708"/>
          <w:tab w:val="left" w:pos="1260" w:leader="none"/>
          <w:tab w:val="left" w:pos="7920" w:leader="none"/>
          <w:tab w:val="left" w:pos="9000" w:leader="none"/>
        </w:tabs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 xml:space="preserve">1.7.Размер Резервного фонда Администрации Каменского городского округа: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1. на 2024 год в сумме  100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2. на 2025 год в сумме  100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3. на 2026 год в сумме  10000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Общий объем бюджетных ассигнований, направляемых из бюджета городского округа на финансовое обеспечение муниципальных програм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1. на 2024 год в сумме  1 893 936,5 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2. на 2025 год в сумме 1 773 727,0 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8.3. на 2026 год в сумме  1 817 798,7 тысяч рублей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9. Муниципальные гарантии муниципального образования «Каменский городской округ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1.</w:t>
      </w:r>
      <w:r>
        <w:rPr>
          <w:rFonts w:cs="Liberation Serif" w:ascii="Liberation Serif" w:hAnsi="Liberation Serif"/>
          <w:spacing w:val="-2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pacing w:val="-2"/>
          <w:sz w:val="28"/>
          <w:szCs w:val="28"/>
          <w:lang w:val="ru-RU"/>
        </w:rPr>
        <w:t>Бюджетные ассигнования на исполнение муниципальных гарантий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 муниципального образования «Каменский городской округ»</w:t>
      </w:r>
      <w:r>
        <w:rPr>
          <w:rFonts w:cs="Liberation Serif" w:ascii="Liberation Serif" w:hAnsi="Liberation Serif"/>
          <w:spacing w:val="-2"/>
          <w:sz w:val="28"/>
          <w:szCs w:val="28"/>
          <w:lang w:val="ru-RU"/>
        </w:rPr>
        <w:t xml:space="preserve"> в валюте Российской Федерации по возможным гарантийным случаям на 2024 год и плановый период 2025 и 2026 годов не предусмотрены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2.Утвердить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. Нормативы зачисления доходов, мобилизуемых на территории городского округа, нормативы распределения по которым не установлены бюджетным законодательством Российской Федерации и Свердловской области на 2024 год и плановый период 2025 и 2026 годов (приложение 1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2. Свод доходов бюджета городского округа на 2024 год (приложение 2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3. Свод доходов бюджета городского округа на 2025 и 2026 годы (приложение 3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4. Распределение бюджетных ассигнований по разделам, подразделам, целевым статьям (муниципальным программам Каменского городского округа и непрограммным направлениям деятельности), группам и подгруппам видов расходов классификации расходов бюджетов на 2024 год (приложение 4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5. Распределение бюджетных ассигнований по разделам, подразделам, целевым статьям (муниципальным программам Каменского городского округа и непрограммным направлениям деятельности), группам и подгруппам видов расходов классификации расходов бюджета на 2025 и 2026 годы (приложение 5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6. Ведомственную структуру расходов бюджета Каменского городского округа на 2024 год (приложение 6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7. Ведомственную структуру расходов бюджета Каменского городского округа на 2025 и 2026 годы (приложение 7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8. Перечень муниципальных программ Каменского городского округа, подлежащих реализации в 2024 году (приложение 8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9. Перечень муниципальных программ Каменского городского округа, подлежащих реализации в 2025 и 2026 годах (приложение 9)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rFonts w:cs="Liberation Serif" w:ascii="Liberation Serif" w:hAnsi="Liberation Serif"/>
          <w:szCs w:val="28"/>
          <w:lang w:eastAsia="en-US"/>
        </w:rPr>
        <w:t>2.10. Свод источников внутреннего финансирования дефицита бюджета городского округа на 2024 год (приложение 10)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rFonts w:cs="Liberation Serif" w:ascii="Liberation Serif" w:hAnsi="Liberation Serif"/>
          <w:szCs w:val="28"/>
          <w:lang w:eastAsia="en-US"/>
        </w:rPr>
        <w:t>2.11. Свод источников внутреннего финансирования дефицита бюджета городского округа на 2025 и 2026 годы (приложение 11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2. Программу муниципальных внутренних заимствований муниципального образования «Каменский городской округ» на 2024 год (приложение 12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3. Программу муниципальных внутренних заимствований муниципального образования «Каменский городской округ» на 2025 и 2026 годы (приложение 13). </w:t>
      </w:r>
    </w:p>
    <w:p>
      <w:pPr>
        <w:pStyle w:val="Normal"/>
        <w:spacing w:lineRule="auto" w:line="360"/>
        <w:ind w:firstLine="567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3. Установить, чт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1. Доходы бюджета городского округа, поступающие в 2024 году и плановом периоде 2025 и 2026 годов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вердловской области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2. Случаи предоставления из бюджета городск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устанавливаются Думой Каменского городского округа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 Порядок предоставления из бюджета городск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устанавливается Администрацией Каменского городского округа.</w:t>
      </w:r>
    </w:p>
    <w:p>
      <w:pPr>
        <w:pStyle w:val="Normal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1. субсидии юридическим лицам (за исключением субсидий государственным и муниципальным учреждениям), индивидуальным предпринимателям, физическим лицам - производителям товаров, работ, услуг (далее - субсидии производителям товаров, работ и услуг) предоставляются в случае, если ими соблюдены порядок и условия получения соответствующих субсидий, предусмотренные муниципальными правовыми актами Администрации Каменского городского округа по результатам отбора;</w:t>
      </w:r>
    </w:p>
    <w:p>
      <w:pPr>
        <w:pStyle w:val="Normal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2. субсидии производителям товаров, работ и услуг предоставляются главными распорядителями средств бюджета Каменского городского округа, которым предусмотрены бюджетные ассигнования на предоставление соответствующих субсидий;</w:t>
      </w:r>
    </w:p>
    <w:p>
      <w:pPr>
        <w:pStyle w:val="Normal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3. субсидии некоммерческим организациям, не являющимся государственными и муниципальными учреждениями (далее - субсидии иным некоммерческим организациям), предоставляются из бюджета Каменского городского округа в объемах, определяемых главными распорядителями средств бюджета;</w:t>
      </w:r>
    </w:p>
    <w:p>
      <w:pPr>
        <w:pStyle w:val="Normal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4. порядок определения объемов и предоставления из бюджета Каменского городского округа субсидий иным некоммерческим организациям устанавливается муниципальными правовыми актами Администрации Каменского городского округ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3.4. Правовые акты Администрации Каменского городского округа, регулирующие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должны соответствовать общим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требованиям</w:t>
        </w:r>
      </w:hyperlink>
      <w:r>
        <w:rPr>
          <w:rFonts w:cs="Liberation Serif" w:ascii="Liberation Serif" w:hAnsi="Liberation Serif"/>
          <w:sz w:val="28"/>
          <w:szCs w:val="28"/>
          <w:lang w:val="ru-RU"/>
        </w:rPr>
        <w:t>, установленным Правительством Российской Федерации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5. Списание безнадежной к взысканию задолженности юридических лиц перед бюджетом городского округа по предоставленным им бюджетным кредитам и пеням за несвоевременный возврат бюджетных кредитов, осуществляется в порядке, установленном Администрацией муниципального образования «Каменский городской округ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3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6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в 2024 году и плановом периоде 2025 и 2026 годов осуществляется после внесения соответствующих изменений в настоящее Решение,  при наличии соответствующих источников дополнительных поступлений в бюджет городского округа и (или) при сокращении бюджетных ассигнований по отдельным статьям расходов бюджета городского округа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Liberation Serif" w:hAnsi="Liberation Serif"/>
          <w:sz w:val="28"/>
          <w:szCs w:val="28"/>
          <w:lang w:eastAsia="en-US"/>
        </w:rPr>
        <w:t xml:space="preserve">3.7.В ходе исполнения бюджета  городского округа показатели сводной бюджетной росписи могут быть изменены, в соответствии с решением руководителя Финансового управления Администрации Каменского городского округа,  без внесения изменений в настоящее Решение, в случаях, предусмотренных Бюджетным кодексом Российской Федерации и Положением </w:t>
      </w:r>
      <w:r>
        <w:rPr>
          <w:rFonts w:cs="Times New Roman" w:ascii="Liberation Serif" w:hAnsi="Liberation Serif"/>
          <w:sz w:val="28"/>
          <w:szCs w:val="28"/>
        </w:rPr>
        <w:t xml:space="preserve">«О бюджетном процессе в муниципальном образовании  Каменский городской округ», утвержденным Решением Думы Каменского городского округа от  27.03.2014 года № 212 (в ред. Решений Думы Каменского городского округа от 19.03.2015г.  № 314, от 15.10.2015г.  № 395, от 12.11.2015г.  № 402, от 28.07.2016г.  № 505, от 19.10.2017г.  № 147, от 07.12.2017г. № 172, от 21.11.2019 № 421, от 21.10.2021 № 14, </w:t>
      </w:r>
      <w:r>
        <w:rPr>
          <w:rFonts w:cs="Liberation Serif" w:ascii="Liberation Serif" w:hAnsi="Liberation Serif"/>
          <w:sz w:val="28"/>
          <w:szCs w:val="28"/>
        </w:rPr>
        <w:t>от 18.05.2023 № 226</w:t>
      </w:r>
      <w:r>
        <w:rPr>
          <w:rFonts w:cs="Times New Roman" w:ascii="Liberation Serif" w:hAnsi="Liberation Serif"/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8. Муниципальные правовые акты органов местного самоуправления муниципального образования «Каменский городской округ», принятие которых ведет к возникновению дополнительных расходов из бюджета, а также сокращению его доходов, реализуются и применяются только при наличии соответствующих источников дополнительных поступлений в бюджет Каменского городского округа и (или) при сокращении расходов по отдельным статьям расходов бюджета  на 2024 год и плановый период 2025 и 2026 годов, а также после внесения соответствующих изменений в настоящее Реш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>3.9. Финансовое управление Администрации Каменского городского округа осуществляет казначейское сопровождение средств местного бюджета</w:t>
      </w:r>
      <w:r>
        <w:rPr>
          <w:rFonts w:cs="Liberation Serif" w:ascii="Liberation Serif" w:hAnsi="Liberation Serif"/>
          <w:sz w:val="28"/>
          <w:szCs w:val="28"/>
          <w:lang w:val="ru-RU" w:eastAsia="ru-RU"/>
        </w:rPr>
        <w:t xml:space="preserve"> 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в случаях их предоставления </w:t>
      </w:r>
      <w:r>
        <w:rPr>
          <w:rFonts w:cs="Liberation Serif" w:ascii="Liberation Serif" w:hAnsi="Liberation Serif"/>
          <w:sz w:val="28"/>
          <w:szCs w:val="28"/>
          <w:lang w:val="ru-RU" w:eastAsia="ru-RU"/>
        </w:rPr>
        <w:t>юридическим лицам с целью исполнения обязательств по авансу в соответствии с муниципальными контрактами, договорами (соглашениями), контрактами (договорами) о поставке товаров, выполнении работ, оказании услуг, заключенными муниципальными заказчиками муниципального образования «Каменский городской округ», муниципальными бюджетными и  муниципальными автономными учреждениями муниципального образования «Каменский городской округ», на сумму 50 миллионов рублей и более, за исключением случаев, когда в соответствии с федеральным законом указанные средства не подлежат казначейскому сопровождению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>Казначейское сопровождение средств бюджета муниципального образования «Каменский городской округ», указанных в части  первой настоящего пункта, осуществляется в порядке, утвержденном Главой муниципального образования «Каменский городской округ»,  в соответствии с общими требованиями, установленными Правительством Российской Федер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4. Настоящее Решение вступает в силу с 1 января 2024 года.</w:t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eastAsia="Liberation Serif" w:cs="Liberation Serif" w:ascii="Liberation Serif" w:hAnsi="Liberation Serif"/>
          <w:sz w:val="28"/>
          <w:szCs w:val="28"/>
          <w:lang w:val="ru-RU"/>
        </w:rPr>
        <w:t xml:space="preserve">      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5. Опубликовать настоящее Решение в газете «Пламя», разместить на официальном сайте муниципального образования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kamensk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ru-RU"/>
          </w:rPr>
          <w:t>-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adm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ru</w:t>
        </w:r>
      </w:hyperlink>
      <w:r>
        <w:rPr>
          <w:rStyle w:val="InternetLink"/>
          <w:rFonts w:cs="Liberation Serif" w:ascii="Liberation Serif" w:hAnsi="Liberation Serif"/>
          <w:color w:val="000000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и на официальном сайте Думы муниципального образования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>http</w:t>
      </w:r>
      <w:r>
        <w:rPr>
          <w:rFonts w:cs="Liberation Serif" w:ascii="Liberation Serif" w:hAnsi="Liberation Serif"/>
          <w:sz w:val="28"/>
          <w:szCs w:val="28"/>
          <w:lang w:val="ru-RU"/>
        </w:rPr>
        <w:t>://</w:t>
      </w:r>
      <w:r>
        <w:rPr>
          <w:rFonts w:cs="Liberation Serif" w:ascii="Liberation Serif" w:hAnsi="Liberation Serif"/>
          <w:sz w:val="28"/>
          <w:szCs w:val="28"/>
        </w:rPr>
        <w:t>kamensk</w:t>
      </w:r>
      <w:r>
        <w:rPr>
          <w:rFonts w:cs="Liberation Serif" w:ascii="Liberation Serif" w:hAnsi="Liberation Serif"/>
          <w:sz w:val="28"/>
          <w:szCs w:val="28"/>
          <w:lang w:val="ru-RU"/>
        </w:rPr>
        <w:t>-</w:t>
      </w:r>
      <w:r>
        <w:rPr>
          <w:rFonts w:cs="Liberation Serif" w:ascii="Liberation Serif" w:hAnsi="Liberation Serif"/>
          <w:sz w:val="28"/>
          <w:szCs w:val="28"/>
        </w:rPr>
        <w:t>duma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  <w:r>
        <w:rPr>
          <w:rFonts w:cs="Liberation Serif" w:ascii="Liberation Serif" w:hAnsi="Liberation Serif"/>
          <w:sz w:val="28"/>
          <w:szCs w:val="28"/>
        </w:rPr>
        <w:t>ru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6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Антропова Т.В.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</w:r>
    </w:p>
    <w:p>
      <w:pPr>
        <w:pStyle w:val="Style15"/>
        <w:keepNext w:val="false"/>
        <w:keepLines w:val="false"/>
        <w:tabs>
          <w:tab w:val="clear" w:pos="0"/>
          <w:tab w:val="left" w:pos="708" w:leader="none"/>
        </w:tabs>
        <w:spacing w:lineRule="auto" w:line="36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И. о. Главы   Каменского городского округа                      </w:t>
        <w:tab/>
        <w:t xml:space="preserve">             А.Ю. Кошкаров</w:t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>Председатель Думы Каменского городского округ                              Г.Т. Лисицина</w:t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 xml:space="preserve">ЛИСТ СОГЛАСОВА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проекта Решения Думы Каменского городского округа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 xml:space="preserve">Наименование проекта </w:t>
      </w: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О бюджете муниципального образования</w:t>
      </w:r>
    </w:p>
    <w:p>
      <w:pPr>
        <w:pStyle w:val="Normal"/>
        <w:ind w:left="720" w:hanging="0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«Каменский городской округ» на 2024 год и плановый период 2025 и 2026 годов</w:t>
      </w:r>
    </w:p>
    <w:p>
      <w:pPr>
        <w:pStyle w:val="Normal"/>
        <w:ind w:left="142" w:hanging="284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Ответственный(ые) специалист(ы) за подготовку проекта Решения </w:t>
      </w:r>
      <w:r>
        <w:rPr>
          <w:rFonts w:cs="Liberation Serif" w:ascii="Liberation Serif" w:hAnsi="Liberation Serif"/>
          <w:sz w:val="28"/>
          <w:szCs w:val="28"/>
          <w:u w:val="single"/>
          <w:lang w:val="ru-RU"/>
        </w:rPr>
        <w:t>Танкович Т.Г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  <w:u w:val="single"/>
          <w:lang w:val="ru-RU"/>
        </w:rPr>
        <w:t xml:space="preserve">Докладчик по проекту Решения   </w:t>
      </w:r>
      <w:r>
        <w:rPr/>
        <w:t>Лежнева Н.Л.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102"/>
        <w:gridCol w:w="1578"/>
        <w:gridCol w:w="1581"/>
        <w:gridCol w:w="1521"/>
      </w:tblGrid>
      <w:tr>
        <w:trPr>
          <w:trHeight w:val="3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жност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ступления на согласов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соглас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чания и подпись</w:t>
            </w:r>
          </w:p>
        </w:tc>
      </w:tr>
      <w:tr>
        <w:trPr>
          <w:trHeight w:val="239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едседатель Думы Каменского городского окру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Лисицина Г.Т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lang w:val="ru-RU"/>
              </w:rPr>
              <w:t>И.о. Главы Каменского городского окру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Кошкаров А.Ю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Зам. Главы Администрации по экономике и финанс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Кошкаров А.Ю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</w:tr>
      <w:tr>
        <w:trPr>
          <w:trHeight w:val="105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Зам. Главы Администрации по вопросам организации управления и социальной политик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Балакина Е.Г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eastAsia="Liberation Serif" w:cs="Liberation Serif" w:ascii="Liberation Serif" w:hAnsi="Liberation Serif"/>
                <w:lang w:val="ru-RU"/>
              </w:rPr>
              <w:t xml:space="preserve"> </w:t>
            </w:r>
            <w:r>
              <w:rPr>
                <w:rFonts w:cs="Liberation Serif" w:ascii="Liberation Serif" w:hAnsi="Liberation Serif"/>
                <w:lang w:val="ru-RU"/>
              </w:rPr>
              <w:t>Зам. Главы Администрации по вопросам ЖКХ, строительства, энергетики и связ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Баранов А.П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ачальник Финансового управл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Лежнева Н.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ачальник отдела по правовой и кадровой работ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Шестерова А.Г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Главный специалист Думы Каменского городского окру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Суханова М.Ю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</w:tr>
      <w:tr>
        <w:trPr>
          <w:trHeight w:val="61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ПА коррупционных факторов не содержи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</w:tr>
    </w:tbl>
    <w:p>
      <w:pPr>
        <w:pStyle w:val="Normal"/>
        <w:ind w:left="-180" w:hanging="0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ind w:left="-180" w:hanging="0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ind w:left="-180" w:hanging="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lang w:val="ru-RU"/>
        </w:rPr>
        <w:t>Решение Думы разослать: Финансовое управление, Контрольный орган, Администрация, КУМИ, Управление образования, Управление культуры</w:t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8CD10EE2798E0C8187689843D5F49B759BC2EAEE9705FFB682FC5DEEA2D01F0418370DD8192571Bo57DD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Татьяна</cp:lastModifiedBy>
  <cp:lastPrinted>2023-11-13T14:56:00Z</cp:lastPrinted>
  <dcterms:modified xsi:type="dcterms:W3CDTF">2023-11-13T10:02:00Z</dcterms:modified>
  <cp:revision>494</cp:revision>
  <dc:subject/>
  <dc:title/>
</cp:coreProperties>
</file>